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1760262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3889457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2173309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